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OG Survey Question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1.  How can you relax before and during the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2.  Name one way to prepare for the EOG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  What time should you arrive at school on each day of testing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4.  On what day will each test be give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5.  Name one thing you should do before the te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6.  Describe how you should bubble your answer shee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7.  Name one thing that will be coded on the front of your answer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she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8.  How much time do you have to complete each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9.  How many items or questions are on each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.  How many breaks do you have during the tests?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How long does each break la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.  What should you do during the break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.  Name two items or materials you should bring for the tes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  Name at least three materials that you may use during the test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4.  Name one thing you cannot do to the answer ke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.  How many times will the directions be read aloud to you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.  How much blank paper and graph paper do you receive?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7.  Who will be our proctor be during the days of testing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  What should you do if you have an emergency during the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.  How do you receive extra paper, more pencils, or Kleenexe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.  Name two ways you can do your best on the Reading EO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.  Name two ways you can do your best on the Math EO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.  What should you do when you finish the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3.  At what time will a warning be announced that the test is almost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over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.  What should you do if you do not finish the test in tim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.  How will the results and scores of the EOG tests be use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.  How can we celebrate when the test is over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7.  How do you feel about the End-of-Grade Test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8.  What questions do you have about the End-of-Grade Test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EOG Poe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y Alicia Sinclai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I believe it,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achieve i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not give up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do my bes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pass the End-of-Grade Tes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use my strategies when I read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am determined to succeed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’ll work hard and pass the math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know for sure I’m on the right path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I believe it,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achieve i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not give up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do my bes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pass the End-of-Grade Tes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6:00Z</dcterms:created>
  <dc:creator>Randolph County Schools</dc:creator>
  <dc:description/>
  <dc:language>en-US</dc:language>
  <cp:lastModifiedBy>Floyd, Ana</cp:lastModifiedBy>
  <cp:lastPrinted>2009-03-05T11:54:00Z</cp:lastPrinted>
  <dcterms:modified xsi:type="dcterms:W3CDTF">2016-06-16T15:08:00Z</dcterms:modified>
  <cp:revision>3</cp:revision>
  <dc:subject/>
  <dc:title>EOG Survey Questions:</dc:title>
</cp:coreProperties>
</file>